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ōmen: 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is-IS"/>
        </w:rPr>
      </w:pPr>
      <w:r>
        <w:rPr>
          <w:rFonts w:cs="Times New Roman"/>
          <w:sz w:val="24"/>
          <w:lang w:val="is-IS"/>
        </w:rPr>
      </w:r>
    </w:p>
    <w:p>
      <w:pPr>
        <w:pStyle w:val="Normal"/>
        <w:jc w:val="center"/>
        <w:rPr/>
      </w:pPr>
      <w:r>
        <w:rPr>
          <w:sz w:val="24"/>
          <w:lang w:val="is-IS"/>
        </w:rPr>
        <w:t>XIII Probatio ad exercendum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spacing w:lineRule="auto" w:line="480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 xml:space="preserve">Part A.  Quaestiōnēs dē exercitiīs et textū.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is sentence using the dative of possessio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nus habet duodecim mēnsēs. 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Rewrite this sentence using the verb </w:t>
      </w:r>
      <w:r>
        <w:rPr>
          <w:i/>
          <w:sz w:val="24"/>
          <w:lang w:val="is-IS"/>
        </w:rPr>
        <w:t>habēre</w:t>
      </w:r>
      <w:r>
        <w:rPr>
          <w:sz w:val="24"/>
          <w:lang w:val="is-I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nō sunt trecentī sexāgintā quīnque diēs. 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ese sentences making everything plural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Aestās habet longissimum diem. 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tīquō tempore Rōmānus vir erat fortis. 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Rewrite these sentences making everything singular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Hiemibus arborēs gravibus nivibus operiuntur. 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estātibus horae sunt longae. 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Complete these sentences with the appropriate new vocabulary words: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Prīma pars diēī est ______________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Diēs est tempus ā māne ad ____________________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________________ est tempus ā vesperō ad māne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Māne est initium diēī; vesper ________________ diēī es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Diēs in duodecim _______________ dīviditur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>Hōra sexta, quae __________________ nōminātur, diem dīvidit in duās aequās partēs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Nōn sol sed lūna et ___________ nocte lūcent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>Lūna dīmidia ______________ habet litterae D.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Tempora annī sunt vēr, _______________, autumnus, hiems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Vēr ā Mārtiō, autumnus ā Septembrī _________________ [= initium facit].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 xml:space="preserve">Aestās nōn tempus frigidum, sed tempus ________________ es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Eō tempore [aestāte] multī Rōmānī ______________ [: Rōmam] relinquun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Hieme nōn sōlum ____________, sed etiam nix dē nūbibus cadit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>
          <w:sz w:val="24"/>
          <w:lang w:val="is-IS"/>
        </w:rPr>
      </w:pPr>
      <w:r>
        <w:rPr>
          <w:sz w:val="24"/>
          <w:lang w:val="is-IS"/>
        </w:rPr>
        <w:t xml:space="preserve">Hieme lacūs Germāniae glaciē ____________________.  </w:t>
      </w:r>
    </w:p>
    <w:p>
      <w:pPr>
        <w:pStyle w:val="Normal"/>
        <w:numPr>
          <w:ilvl w:val="1"/>
          <w:numId w:val="3"/>
        </w:numPr>
        <w:spacing w:lineRule="auto" w:line="360" w:before="0" w:after="120"/>
        <w:rPr/>
      </w:pPr>
      <w:r>
        <w:rPr>
          <w:sz w:val="24"/>
          <w:lang w:val="is-IS"/>
        </w:rPr>
        <w:t>Germānī puerī super ______________ lacuum lūdu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Do some Roman math, writing out the number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Quot diēs sunt decem et nōnāgintā? ___________  diē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Sexāgintā mīlitēs adsunt; decem fugiunt; quot iam adsunt? _________________ mīlitē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Sexta pars et sexta pars est _____________ par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Quot diēs sunt ab hodiē ad Kalendās Iānuāriās? 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Dīvide diēs mēnsis Novembris in duās aequās partēs; quot diēs sunt in ūnā parte? 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sz w:val="24"/>
          <w:lang w:val="is-IS"/>
        </w:rPr>
        <w:t>Complete these sentences with the superlative form of the adjective given in the parenthes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Sōl est stella _______________________ (clār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te diem viii kalendās Iuliās diēs annī _____________________ est. (long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Iānuārius mēnsis annī ___________________ est. (frigidus, -a, -um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>Ante diem viii kalendās Iānuāriās diēs annī ___________________ est. (brevis, -e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estās habet mēnsēs ________________________  (calidus, -a, -u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Finish these three sentences with the appropriate form of </w:t>
      </w:r>
      <w:r>
        <w:rPr>
          <w:i/>
          <w:sz w:val="24"/>
          <w:lang w:val="is-IS"/>
        </w:rPr>
        <w:t>diēs</w:t>
      </w:r>
      <w:r>
        <w:rPr>
          <w:sz w:val="24"/>
          <w:lang w:val="is-I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lang w:val="is-IS"/>
        </w:rPr>
        <w:t xml:space="preserve">Prīmīs mēnsium ____________ nōmina sunt </w:t>
      </w:r>
      <w:r>
        <w:rPr>
          <w:i/>
          <w:sz w:val="24"/>
          <w:lang w:val="is-IS"/>
        </w:rPr>
        <w:t xml:space="preserve">kalendae Iānuāriae, Februāriae, Mārtiae, Aprīlēs, </w:t>
      </w:r>
      <w:r>
        <w:rPr>
          <w:sz w:val="24"/>
          <w:lang w:val="is-IS"/>
        </w:rPr>
        <w:t>cēter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i/>
          <w:i/>
          <w:sz w:val="24"/>
          <w:lang w:val="is-IS"/>
        </w:rPr>
      </w:pPr>
      <w:r>
        <w:rPr>
          <w:sz w:val="24"/>
          <w:lang w:val="is-IS"/>
        </w:rPr>
        <w:t xml:space="preserve">Mēnses incipiunt ab iīs _____________ quī </w:t>
      </w:r>
      <w:r>
        <w:rPr>
          <w:i/>
          <w:sz w:val="24"/>
          <w:lang w:val="is-IS"/>
        </w:rPr>
        <w:t>kalendae</w:t>
      </w:r>
      <w:r>
        <w:rPr>
          <w:sz w:val="24"/>
          <w:lang w:val="is-IS"/>
        </w:rPr>
        <w:t xml:space="preserve"> nōminantu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480"/>
        <w:rPr>
          <w:sz w:val="24"/>
          <w:u w:val="single"/>
          <w:lang w:val="is-IS"/>
        </w:rPr>
      </w:pPr>
      <w:r>
        <w:rPr>
          <w:sz w:val="24"/>
          <w:lang w:val="is-IS"/>
        </w:rPr>
        <w:t>Calidīs __________ aestātis nūllī puerī in glaciē lacuum lūdunt, quia nūlla glaciēs est in lacibus.</w:t>
      </w:r>
    </w:p>
    <w:p>
      <w:pPr>
        <w:pStyle w:val="Normal"/>
        <w:spacing w:lineRule="auto" w:line="480"/>
        <w:rPr/>
      </w:pPr>
      <w:r>
        <w:rPr>
          <w:sz w:val="24"/>
          <w:u w:val="single"/>
          <w:lang w:val="is-IS"/>
        </w:rPr>
        <w:t>B. A multiple choice section</w:t>
      </w:r>
      <w:r>
        <w:rPr>
          <w:sz w:val="24"/>
          <w:lang w:val="is-IS"/>
        </w:rPr>
        <w:t xml:space="preserve"> – write the letter of the correct response in the blank space pleas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 xml:space="preserve">In duodecim mēnsēs dīviditur  _____.  (a) diēs (b) annus  (c) mēnses   (d) hōra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December est mēnsis annī _______. (a) postrēmus   (b) postrēma   (c) postrēmum              (d) postrēmī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Duo saecula sunt  _______ annī.  (a) centum  (b) quīnquāgintā  (c) ducentī  (d) ūnu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Antīquīs _______ Mārtius mēnsis prīmus erat. (a) tempīs   (b) temporibus   (c) temporīs  (d) tempu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Sex mēnsēs sunt ________ pārs annī.  (a) dīmidius   (b) dīmidia   (c) dīmidiī  (d) dīmidiē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Mēnsis Iānuārius ā deō Iānō _______.   (a) nōminātur   (b) nōminat   (c) nōmināre            (d) nōmen es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Quot mēnsēs sunt in annō? ______(a) decem (b) ūndecim  (c) duodecim  (d) trēdeci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Quot diēs habet annus? ________  (a) CCCLXV   (b) CDXV   (c) CCCXXXV                        (d) CCCXLV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Ā quō virō mēnsis septimus nōmen habet? _________  (a) ā C. Iūliō Caesare   (b) ā L. Iūliō Balbō   (c) ā M. Iūliō Balbō   (d) ā Caesare Augustō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Altissimī montēs nive _______ operiuntur.  (a) altissimō  (b) altissimā   (c) altissimī                 (d) altissimō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Februārius mēnsis est ______ mēnsis annī. (a) brevior  (b) brevissimus  (c) longior           (d) longissimu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Noctibus _________, lūna et multae stellae vidēri possunt.   (a) clārissimibus                      (b) clāriōrēs  (c) clārissimīs (d) clārissima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Mēnsis Aprīlis _____ diēs habet.   (a) trīgintā  (b) ūndētrīgintā (c) vīgintā (d) trecentō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Māne est diēī _____ (a) incipit  (b) initium   (c) fīnis   (d) postrēmī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Temporibus Rōmānīs diēs dīviditur in duodecim _______  (a) hōrās   (b) hōrae                 (c) hōram  (d) hōrī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______ sōl altissimus est.  (a) Meridiēs  (b) Meridiēī  (c) Meridiē  (d) Meridiēm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______ lacūs glaciē operiuntur.  (a) Hiems  (b) Hiemis  (c) Hiemem  (d) Hiem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Lūna nōn tam clāra est quam sōl = _____  (a) Sōl clārior est quam lūna.  (b) Lūna clārior est quam sōl. (c) Sōl obscūrior est quam lūna.  (d) Sōl nōn tam obscūrus est quam lūna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s-IS"/>
        </w:rPr>
      </w:pPr>
      <w:r>
        <w:rPr>
          <w:sz w:val="24"/>
          <w:lang w:val="is-IS"/>
        </w:rPr>
        <w:t>Māne est ante _____.  (a) meridiēs  (b) meridiēī  (c)  meridiem  (d) meridiē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is-IS"/>
        </w:rPr>
        <w:t>Antīquīs temporibus Quīntīlis erat ______ mēnsis.  (a) quīntus  (b) tertius  (c) quartus     (d) octāvus</w:t>
      </w:r>
    </w:p>
    <w:p>
      <w:pPr>
        <w:pStyle w:val="Normal"/>
        <w:rPr>
          <w:sz w:val="24"/>
          <w:lang w:val="is-IS"/>
        </w:rPr>
      </w:pPr>
      <w:r>
        <w:rPr>
          <w:sz w:val="24"/>
          <w:lang w:val="is-IS"/>
        </w:rPr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  <w:t>Part B.</w:t>
        <w:tab/>
        <w:t xml:space="preserve"> Matching – opposites </w:t>
      </w:r>
    </w:p>
    <w:p>
      <w:pPr>
        <w:pStyle w:val="Normal"/>
        <w:rPr>
          <w:sz w:val="24"/>
          <w:u w:val="single"/>
          <w:lang w:val="is-IS"/>
        </w:rPr>
      </w:pPr>
      <w:r>
        <w:rPr>
          <w:sz w:val="24"/>
          <w:u w:val="single"/>
          <w:lang w:val="is-IS"/>
        </w:rPr>
      </w:r>
    </w:p>
    <w:tbl>
      <w:tblPr>
        <w:tblW w:w="79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1980"/>
        <w:gridCol w:w="432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vesper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lār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diē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frigid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hi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longissim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agn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mā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ov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ars lūna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pluit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nox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tōta lūna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obscūr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estā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alid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s-IS"/>
              </w:rPr>
              <w:t>brevissim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xig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antiquus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ol lūcet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spacing w:lineRule="auto" w:line="480"/>
        <w:rPr>
          <w:sz w:val="24"/>
          <w:lang w:val="is-IS"/>
        </w:rPr>
      </w:pPr>
      <w:r>
        <w:rPr>
          <w:sz w:val="24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0"/>
        <w:rFonts w:ascii="Geneva" w:hAnsi="Geneva" w:cs="Genev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Times New Roman" w:hAnsi="GaramondLatin;Times New Roman" w:cs="GaramondLatin;Times New Roman"/>
      <w:smallCaps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Geneva" w:hAnsi="Geneva" w:cs="Geneva"/>
      <w:sz w:val="20"/>
    </w:rPr>
  </w:style>
  <w:style w:type="character" w:styleId="WW8Num1z1">
    <w:name w:val="WW8Num1z1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Latin;Times New Roman" w:hAnsi="GaramondLatin;Times New Roman" w:cs="GaramondLatin;Times New Roman"/>
      <w:sz w:val="24"/>
      <w:szCs w:val="24"/>
    </w:rPr>
  </w:style>
  <w:style w:type="character" w:styleId="WW8Num5z0">
    <w:name w:val="WW8Num5z0"/>
    <w:qFormat/>
    <w:rPr>
      <w:rFonts w:ascii="Geneva" w:hAnsi="Geneva" w:cs="Geneva"/>
      <w:sz w:val="2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neva" w:hAnsi="Geneva" w:cs="Geneva"/>
      <w:sz w:val="20"/>
    </w:rPr>
  </w:style>
  <w:style w:type="character" w:styleId="WW8Num7z0">
    <w:name w:val="WW8Num7z0"/>
    <w:qFormat/>
    <w:rPr>
      <w:rFonts w:ascii="Geneva" w:hAnsi="Geneva" w:cs="Geneva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neva" w:hAnsi="Geneva" w:cs="Geneva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neva" w:hAnsi="Geneva" w:cs="Geneva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05:00Z</dcterms:created>
  <dc:creator>William H. Snyder</dc:creator>
  <dc:description/>
  <cp:keywords/>
  <dc:language>en-US</dc:language>
  <cp:lastModifiedBy>CFF</cp:lastModifiedBy>
  <cp:lastPrinted>2007-12-16T16:41:00Z</cp:lastPrinted>
  <dcterms:modified xsi:type="dcterms:W3CDTF">2009-12-08T03:18:00Z</dcterms:modified>
  <cp:revision>3</cp:revision>
  <dc:subject/>
  <dc:title>Nömen: ____________________________________</dc:title>
</cp:coreProperties>
</file>